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</w:t>
      </w:r>
    </w:p>
    <w:p>
      <w:pPr>
        <w:pStyle w:val="Normal"/>
        <w:spacing w:before="0" w:after="0"/>
        <w:jc w:val="right"/>
        <w:rPr>
          <w:b/>
          <w:b/>
          <w:bCs/>
          <w:sz w:val="48"/>
          <w:szCs w:val="48"/>
        </w:rPr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>na dostawy: ziemniaki  i warzywa obrane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Normal"/>
        <w:jc w:val="both"/>
        <w:rPr/>
      </w:pPr>
      <w:r>
        <w:rPr/>
        <w:t>Nazwa Wykonawcy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9995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3740"/>
        <w:gridCol w:w="851"/>
        <w:gridCol w:w="937"/>
        <w:gridCol w:w="1012"/>
        <w:gridCol w:w="689"/>
        <w:gridCol w:w="992"/>
        <w:gridCol w:w="1333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p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zacunk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jedn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4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mniaki  obrane , oczyszczone, bez oczek, surowiec nie wymagający dalszej obróbki, opakowanie próżniowe 5 kg dostawa m-c I - 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mniaki obrane , oczyszczone, bez oczek, surowiec nie wymagający dalszej obróbki, opakowanie próżniowe 5 kg dostawa m-c VI-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Ziemniaki obrane , oczyszczone, bez oczek, surowiec nie wymagający dalszej obróbki, opakowanie próżniowe 5 kg dostawa m-c IX-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ew obrana , oczyszczona, surowiec nie wymagający dalszej obróbki, opakowanie próżniowe 5 kg dostawa m-c I - 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ew obrana , oczyszczona, bez oczek, surowiec nie wymagający dalszej obróbki, opakowanie próżniowe 5 kg dostawa m-c VI-VII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ew obrana , oczyszczona, bez oczek, surowiec nie wymagający dalszej obróbki, opakowanie próżniowe 5 kg dostawa m-c IX-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truszka  obrana , oczyszczona, bez oczek, surowiec nie wymagający dalszej obróbki, opakowanie próżniowe 5 kg dostawa m-c I - 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sz w:val="24"/>
                <w:szCs w:val="24"/>
              </w:rPr>
              <w:t>Pietruszka  obrana , oczyszczona,, bez oczek, surowiec nie wymagający dalszej obróbki, opakowanie próżniowe 5 kg dostawa m-c VI-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sz w:val="24"/>
                <w:szCs w:val="24"/>
              </w:rPr>
              <w:t>Pietruszka  obrana , oczyszczona,, bez oczek, surowiec nie wymagający dalszej obróbki, opakowanie próżniowe 5 kg dostawa m-c IX-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sz w:val="24"/>
                <w:szCs w:val="24"/>
              </w:rPr>
              <w:t>Seler obrany , oczyszczony, surowiec nie wymagający dalszej obróbki, opakowanie próżniowe 5 kg dostawa m-c I - 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/>
            </w:pPr>
            <w:r>
              <w:rPr>
                <w:sz w:val="24"/>
                <w:szCs w:val="24"/>
              </w:rPr>
              <w:t>Seler obrany , oczyszczony, surowiec nie wymagający dalszej obróbki, opakowanie próżniowe 5 kg dostawa m-c VI-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r obrany , oczyszczony, surowiec nie wymagający dalszej obróbki, opakowanie próżniowe 5 kg dostawa m-c IX-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bula  obrana , oczyszczona, surowiec nie wymagający dalszej obróbki, opakowanie próżniowe 5 kg dostawa m-c I - 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Cebula obrana , oczyszczona, surowiec nie wymagający dalszej obróbki, opakowanie próżniowe 5 kg dostawa m-c VI-V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bula obrana , oczyszczona, surowiec nie wymagający dalszej obróbki, opakowanie próżniowe 5 kg dostawa m-c IX-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arunki dostawy: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 xml:space="preserve">1.Dostawa </w:t>
      </w:r>
      <w:r>
        <w:rPr>
          <w:b/>
          <w:bCs/>
          <w:color w:val="000000"/>
          <w:sz w:val="24"/>
          <w:szCs w:val="24"/>
        </w:rPr>
        <w:t xml:space="preserve">do Kuchni działającej przy PEK sp. z o.o. ul. Gorczyńskiego 1, 34-114 Brzeźnic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Dostawa</w:t>
      </w:r>
      <w:r>
        <w:rPr>
          <w:b/>
          <w:sz w:val="24"/>
          <w:szCs w:val="24"/>
        </w:rPr>
        <w:t xml:space="preserve"> 2 razy w tygodniu w godzinach 5</w:t>
      </w:r>
      <w:r>
        <w:rPr>
          <w:b/>
          <w:sz w:val="24"/>
          <w:szCs w:val="24"/>
          <w:vertAlign w:val="superscript"/>
        </w:rPr>
        <w:t xml:space="preserve">00  </w:t>
      </w:r>
      <w:r>
        <w:rPr>
          <w:b/>
          <w:sz w:val="24"/>
          <w:szCs w:val="24"/>
        </w:rPr>
        <w:t>- 6</w:t>
      </w:r>
      <w:r>
        <w:rPr>
          <w:b/>
          <w:sz w:val="24"/>
          <w:szCs w:val="24"/>
          <w:vertAlign w:val="superscript"/>
        </w:rPr>
        <w:t xml:space="preserve">30  </w:t>
      </w:r>
      <w:r>
        <w:rPr>
          <w:b/>
          <w:sz w:val="24"/>
          <w:szCs w:val="24"/>
        </w:rPr>
        <w:t xml:space="preserve"> ( za wyjątkiem sobót, niedziel i świąt)</w:t>
      </w:r>
    </w:p>
    <w:p>
      <w:pPr>
        <w:pStyle w:val="Bezodstpw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3. Dostawa: …………… dzień/ dni roboczy/ch od złożenia zamówienia.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spełnieniu wymagań obowiązujących przepisów prawn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 dostarczane przez</w:t>
      </w:r>
    </w:p>
    <w:p>
      <w:pPr>
        <w:pStyle w:val="Normal"/>
        <w:spacing w:lineRule="atLeast" w:line="100" w:before="0" w:after="0"/>
        <w:jc w:val="center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rPr/>
      </w:pPr>
      <w:r>
        <w:rPr>
          <w:sz w:val="24"/>
          <w:szCs w:val="24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Parlamentu Europejskiego i Rady nr 852/2004 z dnia 29 kwietnia 2004 roku w sprawie higieny środków spożywczych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Parlamentu Europejskiego i Rady (UE) nr 11699/2011 z dnia 25 października 2011 r. w sprawie przekazywania konsumentom informacji na temat żywności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Parlamentu Europejskiego i Rady (WE) nr 1333/2008 z dnia 16 grudnia 2008 w sprawie dodatków do żywności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r w sprawie dozwolonych substancji dodatkowych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 (Dz.U. z 2016, poz. 115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Wpisać ilość dni roboczych od złożenia zamówienia do dnia dosta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 Narrow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24:00Z</dcterms:created>
  <dc:creator>Maria</dc:creator>
  <dc:description/>
  <cp:keywords/>
  <dc:language>en-US</dc:language>
  <cp:lastModifiedBy>xx xx</cp:lastModifiedBy>
  <cp:lastPrinted>2016-08-12T10:32:00Z</cp:lastPrinted>
  <dcterms:modified xsi:type="dcterms:W3CDTF">2025-11-07T16:37:00Z</dcterms:modified>
  <cp:revision>3</cp:revision>
  <dc:subject/>
  <dc:title/>
</cp:coreProperties>
</file>